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otice for Late Attende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ouston Area Cooperative on the Gifted and Talente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hank you for attending our G/T staff development session today.  Because you arrived at least fifteen minutes late (after 8:45 AM), you will </w:t>
      </w:r>
      <w:r>
        <w:rPr>
          <w:u w:val="single"/>
        </w:rPr>
        <w:t>not</w:t>
      </w:r>
      <w:r>
        <w:rPr/>
        <w:t xml:space="preserve"> receive a six (6) hour certificate at the end of the day.  You are encouraged to stay for the day and make up the lost time later.  Please contact your G/T Coordinator or G/T Director and arrange to make up the time missed so that you can be awarded a six (6) hour certificate soon.  Your G/T contact is ______________________.  The phone number is _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otice for Late Attende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ouston Area Cooperative on the Gifted and Talente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hank you for attending our G/T staff development session today.  Because you arrived at least fifteen minutes late (after 8:45 AM), you will </w:t>
      </w:r>
      <w:r>
        <w:rPr>
          <w:u w:val="single"/>
        </w:rPr>
        <w:t>not</w:t>
      </w:r>
      <w:r>
        <w:rPr>
          <w:i/>
        </w:rPr>
        <w:t xml:space="preserve"> </w:t>
      </w:r>
      <w:r>
        <w:rPr/>
        <w:t xml:space="preserve">receive a six (6) hour certificate at the end of the day.  You are encouraged to stay for the day and make up the lost time later.  Please contact your G/T Coordinator or G/T Director and arrange to make up the time missed so that you can be awarded a six (6) hour certificate soon.  Your G/T contact is ______________________.  The phone number is ____________________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1:36:00Z</dcterms:created>
  <dc:creator>Karen Fitzgerald</dc:creator>
  <dc:description/>
  <cp:keywords/>
  <dc:language>en-US</dc:language>
  <cp:lastModifiedBy>Technology Services</cp:lastModifiedBy>
  <cp:lastPrinted>2002-02-13T15:06:00Z</cp:lastPrinted>
  <dcterms:modified xsi:type="dcterms:W3CDTF">2009-01-21T18:28:00Z</dcterms:modified>
  <cp:revision>4</cp:revision>
  <dc:subject/>
  <dc:title>Notice for Late Attendees</dc:title>
</cp:coreProperties>
</file>